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A Matter of Balance: Managing Concerns About Falls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not Finish Lis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Participants who attended less than 5 sessions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lass:</w:t>
      </w:r>
    </w:p>
    <w:tbl>
      <w:tblPr>
        <w:tblW w:w="13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366"/>
        <w:gridCol w:w="3366"/>
      </w:tblGrid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nt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ason for not completing- if know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B Staff Call: Date/Reaso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ments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355</wp:posOffset>
                </wp:positionH>
                <wp:positionV relativeFrom="paragraph">
                  <wp:posOffset>1278255</wp:posOffset>
                </wp:positionV>
                <wp:extent cx="4578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.7pt;margin-top:100.65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4389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7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59:00Z</dcterms:created>
  <dc:creator>MCMAHE</dc:creator>
  <dc:description/>
  <cp:keywords/>
  <dc:language>en-US</dc:language>
  <cp:lastModifiedBy>Maine Medical Center</cp:lastModifiedBy>
  <cp:lastPrinted>2005-11-18T11:51:00Z</cp:lastPrinted>
  <dcterms:modified xsi:type="dcterms:W3CDTF">2009-02-26T18:48:00Z</dcterms:modified>
  <cp:revision>11</cp:revision>
  <dc:subject/>
  <dc:title>Partnership for Healthy Aging</dc:title>
</cp:coreProperties>
</file>